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>biadh measgaichte</w:t>
      </w:r>
      <w:r>
        <w:rPr>
          <w:rFonts w:cs="Arial" w:ascii="Arial" w:hAnsi="Arial"/>
          <w:b/>
          <w:bCs/>
          <w:color w:val="545557"/>
          <w:sz w:val="30"/>
          <w:szCs w:val="30"/>
        </w:rPr>
        <w:t xml:space="preserve">  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eastAsia="VAGRounded-Bold;B VAG Rounded Bold"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  <w:lang w:eastAsia="en-US"/>
                              </w:rPr>
                              <w:t>Cearc air a Cuairt-fhraighigeadh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eastAsia="VAGRounded-Bold;B VAG Rounded Bold"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50"/>
                          <w:szCs w:val="50"/>
                          <w:lang w:eastAsia="en-US"/>
                        </w:rPr>
                        <w:t>Cearc air a Cuairt-fhraighigeadh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  <w:lang w:eastAsia="en-US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B VAG Rounded Bold" w:hAnsi="VAGRounded-Bold;B VAG Rounded Bold" w:cs="VAGRounded-Bold;B VAG Rounded Bold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B VAG Rounded Bold" w:ascii="VAGRounded-Bold;B VAG Rounded Bold" w:hAnsi="VAGRounded-Bold;B VAG Rounded Bold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40805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00"/>
                    <wp:lineTo x="1383" y="291"/>
                    <wp:lineTo x="962" y="481"/>
                    <wp:lineTo x="613" y="755"/>
                    <wp:lineTo x="371" y="1085"/>
                    <wp:lineTo x="128" y="1414"/>
                    <wp:lineTo x="0" y="1788"/>
                    <wp:lineTo x="0" y="2169"/>
                    <wp:lineTo x="0" y="19432"/>
                    <wp:lineTo x="0" y="19434"/>
                    <wp:lineTo x="0" y="19815"/>
                    <wp:lineTo x="128" y="20189"/>
                    <wp:lineTo x="371" y="20519"/>
                    <wp:lineTo x="613" y="20849"/>
                    <wp:lineTo x="962" y="21122"/>
                    <wp:lineTo x="1383" y="21313"/>
                    <wp:lineTo x="1803" y="21503"/>
                    <wp:lineTo x="2280" y="21603"/>
                    <wp:lineTo x="2766" y="21603"/>
                    <wp:lineTo x="18836" y="21603"/>
                    <wp:lineTo x="18839" y="21603"/>
                    <wp:lineTo x="19324" y="21603"/>
                    <wp:lineTo x="19801" y="21503"/>
                    <wp:lineTo x="20222" y="21313"/>
                    <wp:lineTo x="20642" y="21122"/>
                    <wp:lineTo x="20991" y="20849"/>
                    <wp:lineTo x="21234" y="20519"/>
                    <wp:lineTo x="21477" y="20189"/>
                    <wp:lineTo x="21604" y="19815"/>
                    <wp:lineTo x="21604" y="19434"/>
                    <wp:lineTo x="21604" y="2168"/>
                    <wp:lineTo x="21604" y="2169"/>
                    <wp:lineTo x="21604" y="2169"/>
                    <wp:lineTo x="21604" y="1788"/>
                    <wp:lineTo x="21477" y="1414"/>
                    <wp:lineTo x="21234" y="1085"/>
                    <wp:lineTo x="20991" y="755"/>
                    <wp:lineTo x="20642" y="481"/>
                    <wp:lineTo x="20222" y="291"/>
                    <wp:lineTo x="19801" y="100"/>
                    <wp:lineTo x="19324" y="0"/>
                    <wp:lineTo x="18839" y="0"/>
                    <wp:lineTo x="2764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0806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2313360"/>
                            <a:gd name="textAreaBottom" fmla="*/ 2245320 h 2313360"/>
                          </a:gdLst>
                          <a:ahLst/>
                          <a:rect l="textAreaLeft" t="textAreaTop" r="textAreaRight" b="textAreaBottom"/>
                          <a:pathLst>
                            <a:path w="21600" h="27539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4774"/>
                              </a:lnTo>
                              <a:arcTo wR="2765" hR="2765" stAng="10800000" swAng="-5400000"/>
                              <a:lnTo>
                                <a:pt x="18835" y="27539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321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40805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00"/>
                    <wp:lineTo x="1383" y="291"/>
                    <wp:lineTo x="962" y="481"/>
                    <wp:lineTo x="613" y="755"/>
                    <wp:lineTo x="371" y="1085"/>
                    <wp:lineTo x="128" y="1414"/>
                    <wp:lineTo x="0" y="1788"/>
                    <wp:lineTo x="0" y="2169"/>
                    <wp:lineTo x="0" y="19432"/>
                    <wp:lineTo x="0" y="19434"/>
                    <wp:lineTo x="0" y="19815"/>
                    <wp:lineTo x="128" y="20189"/>
                    <wp:lineTo x="371" y="20519"/>
                    <wp:lineTo x="613" y="20849"/>
                    <wp:lineTo x="962" y="21122"/>
                    <wp:lineTo x="1383" y="21313"/>
                    <wp:lineTo x="1803" y="21503"/>
                    <wp:lineTo x="2280" y="21603"/>
                    <wp:lineTo x="2766" y="21603"/>
                    <wp:lineTo x="18836" y="21603"/>
                    <wp:lineTo x="18839" y="21603"/>
                    <wp:lineTo x="19324" y="21603"/>
                    <wp:lineTo x="19801" y="21503"/>
                    <wp:lineTo x="20222" y="21313"/>
                    <wp:lineTo x="20642" y="21122"/>
                    <wp:lineTo x="20991" y="20849"/>
                    <wp:lineTo x="21234" y="20519"/>
                    <wp:lineTo x="21477" y="20189"/>
                    <wp:lineTo x="21604" y="19815"/>
                    <wp:lineTo x="21604" y="19434"/>
                    <wp:lineTo x="21604" y="2168"/>
                    <wp:lineTo x="21604" y="2169"/>
                    <wp:lineTo x="21604" y="2169"/>
                    <wp:lineTo x="21604" y="1788"/>
                    <wp:lineTo x="21477" y="1414"/>
                    <wp:lineTo x="21234" y="1085"/>
                    <wp:lineTo x="20991" y="755"/>
                    <wp:lineTo x="20642" y="481"/>
                    <wp:lineTo x="20222" y="291"/>
                    <wp:lineTo x="19801" y="100"/>
                    <wp:lineTo x="19324" y="0"/>
                    <wp:lineTo x="18839" y="0"/>
                    <wp:lineTo x="2764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0806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2313360"/>
                            <a:gd name="textAreaBottom" fmla="*/ 2245320 h 2313360"/>
                          </a:gdLst>
                          <a:ahLst/>
                          <a:rect l="textAreaLeft" t="textAreaTop" r="textAreaRight" b="textAreaBottom"/>
                          <a:pathLst>
                            <a:path w="21600" h="27539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4774"/>
                              </a:lnTo>
                              <a:arcTo wR="2765" hR="2765" stAng="10800000" swAng="-5400000"/>
                              <a:lnTo>
                                <a:pt x="18835" y="27539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321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339471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39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67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  <w:lang w:val="en-US" w:eastAsia="en-US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20365</wp:posOffset>
                </wp:positionH>
                <wp:positionV relativeFrom="paragraph">
                  <wp:posOffset>843280</wp:posOffset>
                </wp:positionV>
                <wp:extent cx="2857500" cy="327914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27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0g cearc air a gearradh bea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½ uinnein air a shlisnea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½ spàin bheag pùdar dinnsei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 spàin mhòr sabhs soidh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 bhloc nudaile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 spàin mhòr ol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Tagh lusan bho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broccoli</w:t>
                              <w:tab/>
                              <w:t xml:space="preserve">  </w:t>
                              <w:tab/>
                              <w:t>mearag bhea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piobar dearg</w:t>
                              <w:tab/>
                              <w:t>arbhar-mili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 xml:space="preserve">piobar buidhe  </w:t>
                              <w:tab/>
                              <w:t>beansprou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F00FF"/>
                                <w:sz w:val="40"/>
                                <w:szCs w:val="4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piobar uaine</w:t>
                              <w:tab/>
                              <w:t>curra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F00FF"/>
                                <w:sz w:val="40"/>
                                <w:szCs w:val="4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F00FF"/>
                                <w:sz w:val="40"/>
                                <w:szCs w:val="40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58.2pt;mso-wrap-distance-left:9.05pt;mso-wrap-distance-right:9.05pt;mso-wrap-distance-top:0pt;mso-wrap-distance-bottom:0pt;margin-top:66.4pt;mso-position-vertical-relative:text;margin-left:-22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50g cearc air a gearradh bea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½ uinnein air a shlisnea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½ spàin bheag pùdar dinnsei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1 spàin mhòr sabhs soidh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1 bhloc nudaile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1 spàin mhòr ol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  <w:lang w:eastAsia="en-US"/>
                        </w:rPr>
                        <w:t>Tagh lusan bho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broccoli</w:t>
                        <w:tab/>
                        <w:t xml:space="preserve">  </w:t>
                        <w:tab/>
                        <w:t>mearag bhea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piobar dearg</w:t>
                        <w:tab/>
                        <w:t>arbhar-mili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 xml:space="preserve">piobar buidhe  </w:t>
                        <w:tab/>
                        <w:t>beansprout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bCs/>
                          <w:color w:val="4F00FF"/>
                          <w:sz w:val="40"/>
                          <w:szCs w:val="40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piobar uaine</w:t>
                        <w:tab/>
                        <w:t>curra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4F00FF"/>
                          <w:sz w:val="40"/>
                          <w:szCs w:val="40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F00FF"/>
                          <w:sz w:val="40"/>
                          <w:szCs w:val="40"/>
                          <w:lang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000000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000000"/>
          <w:sz w:val="40"/>
          <w:szCs w:val="40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lang w:eastAsia="en-US"/>
        </w:rPr>
        <w:t>1</w:t>
      </w:r>
      <w:r>
        <w:rPr>
          <w:rFonts w:cs="Arial" w:ascii="Arial" w:hAnsi="Arial"/>
          <w:sz w:val="27"/>
          <w:szCs w:val="27"/>
          <w:lang w:eastAsia="en-US"/>
        </w:rPr>
        <w:t>.</w:t>
      </w:r>
      <w:r>
        <w:rPr>
          <w:rFonts w:cs="Arial" w:ascii="Arial" w:hAnsi="Arial"/>
          <w:b/>
          <w:bCs/>
          <w:sz w:val="27"/>
          <w:szCs w:val="27"/>
          <w:lang w:eastAsia="en-US"/>
        </w:rPr>
        <w:tab/>
      </w:r>
      <w:r>
        <w:rPr>
          <w:rFonts w:cs="Arial" w:ascii="Arial" w:hAnsi="Arial"/>
          <w:sz w:val="27"/>
          <w:szCs w:val="27"/>
          <w:lang w:eastAsia="en-US"/>
        </w:rPr>
        <w:tab/>
        <w:t>Teasaich an ola anns a wok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  <w:lang w:eastAsia="en-US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>2.</w:t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  <w:t>Cuir ann na pìosan circe agus bruich airson 5 mionaide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  <w:lang w:eastAsia="en-US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>3.</w:t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  <w:t>Cuir ann na slisean uinnein agus an dinnsea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  <w:lang w:eastAsia="en-US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>4.</w:t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  <w:t>Cuir ann na lus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  <w:lang w:eastAsia="en-US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>5.</w:t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  <w:t>Bruich airson 5 mionaide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  <w:lang w:eastAsia="en-US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>6.</w:t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  <w:t xml:space="preserve"> </w:t>
        <w:tab/>
        <w:t>Cuir ann an sabhs soidh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ab/>
        <w:t>7.</w:t>
        <w:tab/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  <w:t>Cuir na nudailean ann am pana beag.</w:t>
        <w:tab/>
      </w: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ab/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  <w:lang w:eastAsia="en-US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ab/>
        <w:t>8.</w:t>
        <w:tab/>
        <w:tab/>
      </w:r>
      <w:r>
        <w:rPr>
          <w:rFonts w:cs="Arial" w:ascii="Arial" w:hAnsi="Arial"/>
          <w:color w:val="000000"/>
          <w:sz w:val="27"/>
          <w:szCs w:val="27"/>
          <w:lang w:eastAsia="en-US"/>
        </w:rPr>
        <w:t>Cuir uisge goileach air uachda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  <w:lang w:eastAsia="en-US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>9.</w:t>
        <w:tab/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  <w:t>Goil e airson 10 mionaide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  <w:lang w:eastAsia="en-US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>10.</w:t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  <w:t>Sìolaidh e ann an sìoltach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>11.</w:t>
        <w:tab/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  <w:t>Cuir còmhla ri measgachadh na circe e agus cuir mun cuairt 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>12.</w:t>
        <w:tab/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  <w:t>Cuir air truinnsear e no ann an soitheach foidhl airson a thoirt dhachaigh.</w:t>
        <w:tab/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Myriad-Roman;Myriad Roman" w:hAnsi="Myriad-Roman;Myriad Roman" w:cs="Myriad-Roman;Myriad Roman"/>
          <w:color w:val="000000"/>
          <w:sz w:val="27"/>
          <w:szCs w:val="27"/>
          <w:lang w:eastAsia="en-US"/>
        </w:rPr>
      </w:pPr>
      <w:r>
        <w:rPr>
          <w:rFonts w:cs="Myriad-Roman;Myriad Roman" w:ascii="Myriad-Roman;Myriad Roman" w:hAnsi="Myriad-Roman;Myriad Roman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Myriad-Roman;Myriad Roman" w:hAnsi="Myriad-Roman;Myriad Roman" w:cs="Myriad-Roman;Myriad Roman"/>
          <w:color w:val="000000"/>
          <w:sz w:val="27"/>
          <w:szCs w:val="27"/>
          <w:lang w:eastAsia="en-US"/>
        </w:rPr>
      </w:pPr>
      <w:r>
        <w:rPr>
          <w:rFonts w:cs="Myriad-Roman;Myriad Roman" w:ascii="Myriad-Roman;Myriad Roman" w:hAnsi="Myriad-Roman;Myriad Roman"/>
          <w:color w:val="000000"/>
          <w:sz w:val="27"/>
          <w:szCs w:val="27"/>
          <w:lang w:eastAsia="en-US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B VAG Rounded Bold"/>
    <w:charset w:val="4d"/>
    <w:family w:val="auto"/>
    <w:pitch w:val="default"/>
  </w:font>
  <w:font w:name="Webdings">
    <w:charset w:val="02"/>
    <w:family w:val="auto"/>
    <w:pitch w:val="variable"/>
  </w:font>
  <w:font w:name="Myriad-Roman">
    <w:altName w:val="Myriad Roman"/>
    <w:charset w:val="4d"/>
    <w:family w:val="auto"/>
    <w:pitch w:val="default"/>
  </w:font>
  <w:font w:name="Myriad-Bold">
    <w:altName w:val="Myriad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5:55:00Z</dcterms:created>
  <dc:creator>Steve Taylor</dc:creator>
  <dc:description/>
  <cp:keywords/>
  <dc:language>en-US</dc:language>
  <cp:lastModifiedBy>Steve Taylor</cp:lastModifiedBy>
  <dcterms:modified xsi:type="dcterms:W3CDTF">2011-07-07T15:55:00Z</dcterms:modified>
  <cp:revision>2</cp:revision>
  <dc:subject/>
  <dc:title/>
</cp:coreProperties>
</file>